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ССАР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Музееведение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рхитектурно-художественное решение экспозиции </w:t>
      </w:r>
      <w:r>
        <w:rPr>
          <w:color w:val="000000"/>
          <w:sz w:val="28"/>
          <w:szCs w:val="28"/>
        </w:rPr>
        <w:t>— художественное проек</w:t>
        <w:softHyphen/>
        <w:t>тирование и осуществление в объемно-пространственной и художественной среде экс</w:t>
        <w:softHyphen/>
        <w:t>позиционного ансамбля на основе художественной концепции в целях оптимального ос</w:t>
        <w:softHyphen/>
        <w:t>воения содержания экспозиции посетителями музе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ссоциативность музейного предмета </w:t>
      </w:r>
      <w:r>
        <w:rPr>
          <w:color w:val="000000"/>
          <w:sz w:val="28"/>
          <w:szCs w:val="28"/>
        </w:rPr>
        <w:t>— проявление свойства экспрессивности. Оно заключается в том, что вызывает у зрителя эмоциональные переживания на основе каких-либо ассоциац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рибуция </w:t>
      </w:r>
      <w:r>
        <w:rPr>
          <w:color w:val="000000"/>
          <w:sz w:val="28"/>
          <w:szCs w:val="28"/>
        </w:rPr>
        <w:t>— исследовательское определение музейного предмета, включающее в себя сопоставление определяемого предмета с аналогичными ему. Такие исследова</w:t>
        <w:softHyphen/>
        <w:t>ния дают возможность выявить присущие данному предмету его основные признаки: материал, форму, устройство, размер, способ изготовления, стиль, время и т. 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трактивность </w:t>
      </w:r>
      <w:r>
        <w:rPr>
          <w:color w:val="000000"/>
          <w:sz w:val="28"/>
          <w:szCs w:val="28"/>
        </w:rPr>
        <w:t>— способность музейных предметов привлекать внимание. Это свойство, которое обусловлено их трехмерностью, разнообразием форм, цветом, фак</w:t>
        <w:softHyphen/>
        <w:t>турой, размер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ды деятельности музея </w:t>
      </w:r>
      <w:r>
        <w:rPr>
          <w:color w:val="000000"/>
          <w:sz w:val="28"/>
          <w:szCs w:val="28"/>
        </w:rPr>
        <w:t>— комплектование фондов, научные исследования, на</w:t>
        <w:softHyphen/>
        <w:t>учно-фондовая, экспозиционно-выставочная и образовательно-воспитательн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ументирование </w:t>
      </w:r>
      <w:r>
        <w:rPr>
          <w:color w:val="000000"/>
          <w:sz w:val="28"/>
          <w:szCs w:val="28"/>
        </w:rPr>
        <w:t>— процесс, связанный с познанием различных сторон жизни окружающего мира. В ходе его выявляются объекты музейного значения, подлежащие сохранению и использованию в виде своеобразных документов, удостоверяющих реаль</w:t>
        <w:softHyphen/>
        <w:t>ность и являющихся элементами исторической памяти. Цель д. — достижение адекват</w:t>
        <w:softHyphen/>
        <w:t>ного соотношения между явлением (событием, фактом) и документами — свидетельст</w:t>
        <w:softHyphen/>
        <w:t>вами этого явления, отобранными в муз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ублетный фонд </w:t>
      </w:r>
      <w:r>
        <w:rPr>
          <w:color w:val="000000"/>
          <w:sz w:val="28"/>
          <w:szCs w:val="28"/>
        </w:rPr>
        <w:t>— часть коллекционного фонда, которая состоит из определен</w:t>
        <w:softHyphen/>
        <w:t>ного нормативными документами числа экземпляров полностью идентичных предме</w:t>
        <w:softHyphen/>
        <w:t>тов. Принадлежность предметов основного фонда к д. ф. фиксируется при помощи кар</w:t>
        <w:softHyphen/>
        <w:t>точек. Д. ф. в основе своей обычно состоит из типовых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КОМ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ICOM — The International Council of Museums) — </w:t>
      </w:r>
      <w:r>
        <w:rPr>
          <w:color w:val="000000"/>
          <w:sz w:val="28"/>
          <w:szCs w:val="28"/>
        </w:rPr>
        <w:t>Международ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lang w:val="en-US"/>
        </w:rPr>
        <w:softHyphen/>
      </w:r>
      <w:r>
        <w:rPr>
          <w:color w:val="000000"/>
          <w:sz w:val="28"/>
          <w:szCs w:val="28"/>
        </w:rPr>
        <w:t>в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узеев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Основан в ноябре 1946 г. в Париже по инициативе </w:t>
      </w:r>
      <w:r>
        <w:rPr>
          <w:color w:val="000000"/>
          <w:sz w:val="28"/>
          <w:szCs w:val="28"/>
          <w:lang w:val="en-US"/>
        </w:rPr>
        <w:t>Chaunce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amlin</w:t>
      </w:r>
      <w:r>
        <w:rPr>
          <w:color w:val="000000"/>
          <w:sz w:val="28"/>
          <w:szCs w:val="28"/>
        </w:rPr>
        <w:t xml:space="preserve"> (Со</w:t>
        <w:softHyphen/>
        <w:t>единенные Штаты Америки), который становится его первым президентом. ИКОМ яв</w:t>
        <w:softHyphen/>
        <w:t>ляется международной неправительственной, профессиональной организацией, объе</w:t>
        <w:softHyphen/>
        <w:t>диняющей музеи и музейных работников. Состоит из индивидуальных и коллективных член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КОМ России </w:t>
      </w:r>
      <w:r>
        <w:rPr>
          <w:color w:val="000000"/>
          <w:sz w:val="28"/>
          <w:szCs w:val="28"/>
        </w:rPr>
        <w:t>— создан в 1957 г. В настоящее время объединяет 300 индивиду</w:t>
        <w:softHyphen/>
        <w:t>альных и коллективных членов — музеев и музейных работников России. Входит в ав</w:t>
        <w:softHyphen/>
        <w:t>торитетную неправительственную организацию под эгидой ЮНЕСКО — Междуна</w:t>
        <w:softHyphen/>
        <w:t>родный совет музеев — как национальная ассоциация, призванная содействовать раз</w:t>
        <w:softHyphen/>
        <w:t>витию международных музейных связей и оказывать поддержку музейному сотрудниче</w:t>
        <w:softHyphen/>
        <w:t>ств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рпретация </w:t>
      </w:r>
      <w:r>
        <w:rPr>
          <w:color w:val="000000"/>
          <w:sz w:val="28"/>
          <w:szCs w:val="28"/>
        </w:rPr>
        <w:t>— истолкование музейных предметов как источника знаний и эмоций, их критический анали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тивность </w:t>
      </w:r>
      <w:r>
        <w:rPr>
          <w:color w:val="000000"/>
          <w:sz w:val="28"/>
          <w:szCs w:val="28"/>
        </w:rPr>
        <w:t>— способность музейного предмета выступать в качестве ис</w:t>
        <w:softHyphen/>
        <w:t xml:space="preserve">точника сведений о явлениях культуры, природы, об исторических событиях и </w:t>
      </w:r>
      <w:r>
        <w:rPr>
          <w:b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Исследование в музее </w:t>
      </w:r>
      <w:r>
        <w:rPr>
          <w:color w:val="000000"/>
          <w:sz w:val="28"/>
          <w:szCs w:val="28"/>
        </w:rPr>
        <w:t>— особая форма музейной деятельности, связанная с выработкой, распространением и применением знаний, которыми общество прежде не располагал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рия музейного дела </w:t>
      </w:r>
      <w:r>
        <w:rPr>
          <w:color w:val="000000"/>
          <w:sz w:val="28"/>
          <w:szCs w:val="28"/>
        </w:rPr>
        <w:t>— изучает причины возникновения «музейной потребности», происхождение и исторический опыт всех форм общественных и культур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итутов, возникающих для удовлетворения этой потребности, их функционир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личных исторических условиях, музейную политику, организацию музейного дела, историю законодательства, относящегося к музеям и охране памятников. История музейного дела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 музееведения соприкасаются с историей науки, культуры в целом, с истори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ьных дисциплин, представленных и музе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ификация </w:t>
      </w:r>
      <w:r>
        <w:rPr>
          <w:color w:val="000000"/>
          <w:sz w:val="28"/>
          <w:szCs w:val="28"/>
        </w:rPr>
        <w:t>— деление всего объема музейных предметов на группы по признакам родства и различ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иматология музейная      </w:t>
      </w:r>
      <w:r>
        <w:rPr>
          <w:color w:val="000000"/>
          <w:sz w:val="28"/>
          <w:szCs w:val="28"/>
        </w:rPr>
        <w:t>определенный режим хранения в музейном фонде. Его целью являются контроль и обеспечение при хранении и экспонировании музей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в и научно-вспомогательных материалов такой температуры и влажности, которые бы максимально задерживали их естественное стар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лекционный фонд — </w:t>
      </w:r>
      <w:r>
        <w:rPr>
          <w:bCs/>
          <w:color w:val="000000"/>
          <w:sz w:val="28"/>
          <w:szCs w:val="28"/>
        </w:rPr>
        <w:t xml:space="preserve">часть </w:t>
      </w:r>
      <w:r>
        <w:rPr>
          <w:color w:val="000000"/>
          <w:sz w:val="28"/>
          <w:szCs w:val="28"/>
        </w:rPr>
        <w:t>основного фонда музея, включающая музей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ы, имеющиеся в музее в единственном экземпляре, и по одному лучшему из имеющихся в нескольких экземплярах. Принадлежность предметов основного фонда к к. ф. фиксируется при помощи карточе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плектование </w:t>
      </w:r>
      <w:r>
        <w:rPr>
          <w:color w:val="000000"/>
          <w:sz w:val="28"/>
          <w:szCs w:val="28"/>
        </w:rPr>
        <w:t xml:space="preserve">(или </w:t>
      </w:r>
      <w:r>
        <w:rPr>
          <w:b/>
          <w:bCs/>
          <w:color w:val="000000"/>
          <w:sz w:val="28"/>
          <w:szCs w:val="28"/>
        </w:rPr>
        <w:t xml:space="preserve">музейное документирование) </w:t>
      </w:r>
      <w:r>
        <w:rPr>
          <w:color w:val="000000"/>
          <w:sz w:val="28"/>
          <w:szCs w:val="28"/>
        </w:rPr>
        <w:t>— специфическая деятельность, заключающаяся в планомерном и систематическом накоплении свидетельств развития природы и общества. К. проводится музейными методами, а результатом его являются музейные фонд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ервация </w:t>
      </w:r>
      <w:r>
        <w:rPr>
          <w:color w:val="000000"/>
          <w:sz w:val="28"/>
          <w:szCs w:val="28"/>
        </w:rPr>
        <w:t>— сохранение музейных предметов путем создания определенного режима хранения, тормозящего процессы их естественного старения, а также путем активного пресечения разрушительных процессов с последующим укреплением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ркетинг в музее </w:t>
      </w:r>
      <w:r>
        <w:rPr>
          <w:color w:val="000000"/>
          <w:sz w:val="28"/>
          <w:szCs w:val="28"/>
        </w:rPr>
        <w:t>— комплексное изучение рынка, планирование спектра предлагаемых услуг и осуществление реализации программ взаимодействия музея с общест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неджмент в музее </w:t>
      </w:r>
      <w:r>
        <w:rPr>
          <w:color w:val="000000"/>
          <w:sz w:val="28"/>
          <w:szCs w:val="28"/>
        </w:rPr>
        <w:t>— процесс, обеспечивающий интеграцию и наиболее эффективное использование материалов и человеческих ресурсов музея для достижения стоящих перед ним ц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 музееведения </w:t>
      </w:r>
      <w:r>
        <w:rPr>
          <w:color w:val="000000"/>
          <w:sz w:val="28"/>
          <w:szCs w:val="28"/>
        </w:rPr>
        <w:t>— для метода музееведения характерно применение разно образных методов общественных и естественных наук в процессе исследования музейных предметов, осуществления музейной коммуникации, а также использование методов специальных и вспомогательных исторических дисциплин, искусствознания, литературоведения; применение методов непосредственного наблюдения жизни общества, исследования в области экспозиции, ее восприятия, работы по консервации, реставрации музейных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еведение </w:t>
      </w:r>
      <w:r>
        <w:rPr>
          <w:color w:val="000000"/>
          <w:sz w:val="28"/>
          <w:szCs w:val="28"/>
        </w:rPr>
        <w:t>— общественная наука, изучающая процессы сохранения соци</w:t>
        <w:softHyphen/>
        <w:t>альной информации, познания и передачи знаний и эмоций посредством музейных пред</w:t>
        <w:softHyphen/>
        <w:t>метов; музейное дело; музей как общественный институт, его социокультурные функ</w:t>
        <w:softHyphen/>
        <w:t>ции и формы их реализации в различных общественно-экономических услови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 </w:t>
      </w:r>
      <w:r>
        <w:rPr>
          <w:color w:val="000000"/>
          <w:sz w:val="28"/>
          <w:szCs w:val="28"/>
        </w:rPr>
        <w:t>— особое научно-культурное учреждение, которое выбирает и собирает природные и общественные объекты, являющиеся подлинными ценностями и исполь</w:t>
        <w:softHyphen/>
        <w:t>зующиеся в научных и культурных цел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ая выставка </w:t>
      </w:r>
      <w:r>
        <w:rPr>
          <w:color w:val="000000"/>
          <w:sz w:val="28"/>
          <w:szCs w:val="28"/>
        </w:rPr>
        <w:t>— вид временной музейной экспозиции (в отличие от посто</w:t>
        <w:softHyphen/>
        <w:t>янной). Выставки — стационарные и передвижные — посвящаются актуальным во</w:t>
        <w:softHyphen/>
        <w:t>просам современности: значительным политическим событиям, культурным явлениям, юбилеям, важным проблемам, выдающимся личностям прошлого и настояще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ая коллекция </w:t>
      </w:r>
      <w:r>
        <w:rPr>
          <w:color w:val="000000"/>
          <w:sz w:val="28"/>
          <w:szCs w:val="28"/>
        </w:rPr>
        <w:t>— совокупность музейных предметов, связанных общно</w:t>
        <w:softHyphen/>
        <w:t>стью одного или нескольких признаков и представляющих научный, познавательный или художественный интерес как единое цело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ая педагогика </w:t>
      </w:r>
      <w:r>
        <w:rPr>
          <w:color w:val="000000"/>
          <w:sz w:val="28"/>
          <w:szCs w:val="28"/>
        </w:rPr>
        <w:t>— область научного знания и построенной на его основе научно-практической деятельности современного музея, ориентированной на передачу культурного опыта через педагогический процесс в условиях музейной сред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ое источниковедение </w:t>
      </w:r>
      <w:r>
        <w:rPr>
          <w:color w:val="000000"/>
          <w:sz w:val="28"/>
          <w:szCs w:val="28"/>
        </w:rPr>
        <w:t>— познание музейных предметов с целью создания целостного представления о них как историко-культурных ценностях. Особенность м. и. — выявление не только информации музейных предметов, но и других свойств, позволяющих использовать эти предметы в процессе коммуникации, например аттрактивность, экспрессив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ое собрание </w:t>
      </w:r>
      <w:r>
        <w:rPr>
          <w:color w:val="000000"/>
          <w:sz w:val="28"/>
          <w:szCs w:val="28"/>
        </w:rPr>
        <w:t>— совокупность коллекций, принадлежащих одному музе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ость </w:t>
      </w:r>
      <w:r>
        <w:rPr>
          <w:color w:val="000000"/>
          <w:sz w:val="28"/>
          <w:szCs w:val="28"/>
        </w:rPr>
        <w:t>— понятие, связанное со специфическим отношением человека к действительности, которое проявляется в стремлении к приобретению, сохранению и использованию объектов (материальных свидетельств развития природы и общества), выступающих носителями ценности социокультурного характе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ый педагог </w:t>
      </w:r>
      <w:r>
        <w:rPr>
          <w:color w:val="000000"/>
          <w:sz w:val="28"/>
          <w:szCs w:val="28"/>
        </w:rPr>
        <w:t>— лицо, профессионально занимающееся образователь</w:t>
        <w:softHyphen/>
        <w:t>но-воспитательной деятельностью в муз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ый предмет </w:t>
      </w:r>
      <w:r>
        <w:rPr>
          <w:color w:val="000000"/>
          <w:sz w:val="28"/>
          <w:szCs w:val="28"/>
        </w:rPr>
        <w:t>— извлеченный из реальной действительности предмет му</w:t>
        <w:softHyphen/>
        <w:t>зейного значения, включенный в музейное собрание и способный длительно сохранять</w:t>
        <w:softHyphen/>
        <w:t>ся. М. п. является носителем социокультурной и естественнонаучной информа</w:t>
        <w:softHyphen/>
        <w:t>ции — аутентичным источником знаний и эмоций, культурно-исторической ценностью, частью национального достоя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ейный фонд </w:t>
      </w:r>
      <w:r>
        <w:rPr>
          <w:color w:val="000000"/>
          <w:sz w:val="28"/>
          <w:szCs w:val="28"/>
        </w:rPr>
        <w:t>— совокупность всех принадлежащих музею музейных предме</w:t>
        <w:softHyphen/>
        <w:t xml:space="preserve">тов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относящимися к ним научно-вспомогательными материалами. Входящие в м. ф. предметы могут находиться в хранилище, в экспозиции или на временном хранении в другом музее, учрежде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ая концепция музея </w:t>
      </w:r>
      <w:r>
        <w:rPr>
          <w:color w:val="000000"/>
          <w:sz w:val="28"/>
          <w:szCs w:val="28"/>
        </w:rPr>
        <w:t>— всестороннее обоснование целей и задач, создания, функционирования и развития музея, а также вытекающих из этих целей и задач спосо</w:t>
        <w:softHyphen/>
        <w:t>бов и средств их реализ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ая работа в музее </w:t>
      </w:r>
      <w:r>
        <w:rPr>
          <w:color w:val="000000"/>
          <w:sz w:val="28"/>
          <w:szCs w:val="28"/>
        </w:rPr>
        <w:t>— деятельность с использованием научных методов. По</w:t>
        <w:softHyphen/>
        <w:t>скольку музей является многофункциональным учреждением, то и его научные исследо</w:t>
        <w:softHyphen/>
        <w:t>вания имеют многосторонний и комплексный характер. Музеи ведут научные исследования, как в области музееведения, так и в области профильных нау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о-вспомогательные музейные материалы </w:t>
      </w:r>
      <w:r>
        <w:rPr>
          <w:color w:val="000000"/>
          <w:sz w:val="28"/>
          <w:szCs w:val="28"/>
        </w:rPr>
        <w:t>— под ними понимают входя</w:t>
        <w:softHyphen/>
        <w:t>щие в фонды хранения предметы, не обладающие свойствами музейных предметов, но помогающие их изучению и экспонирова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чные инвентари </w:t>
      </w:r>
      <w:r>
        <w:rPr>
          <w:color w:val="000000"/>
          <w:sz w:val="28"/>
          <w:szCs w:val="28"/>
        </w:rPr>
        <w:t>— юридические документы (акты приема, акты выдачи, кни</w:t>
        <w:softHyphen/>
        <w:t>ги поступлений, книги научной инвентаризации), специально разработанные для осу</w:t>
        <w:softHyphen/>
        <w:t>ществления юридической охраны музейных фон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менный фонд музея </w:t>
      </w:r>
      <w:r>
        <w:rPr>
          <w:color w:val="000000"/>
          <w:sz w:val="28"/>
          <w:szCs w:val="28"/>
        </w:rPr>
        <w:t>— совокупность непрофильных музейных предметов, предназначенных для межмузейного обме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теория музееведения (метамузеология) </w:t>
      </w:r>
      <w:r>
        <w:rPr>
          <w:color w:val="000000"/>
          <w:sz w:val="28"/>
          <w:szCs w:val="28"/>
        </w:rPr>
        <w:t>— связана с познанием объекта, предмета, метода и структуры науки. Она определяет место музееведения в системе на</w:t>
        <w:softHyphen/>
        <w:t>учных дисциплин; решает вопросы взаимодействия с различными науками; разрабатывает научный аппарат и язык науки; выявляет природу музейного отношения к действи</w:t>
        <w:softHyphen/>
        <w:t>тельности, феномен музейного предмета; разрабатывает проблемы, связанные с социо</w:t>
        <w:softHyphen/>
        <w:t>-культурными функциями музеев, их местом в системе других социокультурных институ</w:t>
        <w:softHyphen/>
        <w:t>тов, с типологией, классификацией музеев, с закономерностями формирования и функционирования музейной сети; разрабатывает научные основы всех специфически музейных видов деятельности; определяет характер фундаментальных и прикладных ис</w:t>
        <w:softHyphen/>
        <w:t>следований в области музее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исследования музееведения </w:t>
      </w:r>
      <w:r>
        <w:rPr>
          <w:color w:val="000000"/>
          <w:sz w:val="28"/>
          <w:szCs w:val="28"/>
        </w:rPr>
        <w:t>— совокупность реальностей, на которые направлены познавательные усилия науки. Объект музееведения — это муз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ой фонд музея </w:t>
      </w:r>
      <w:r>
        <w:rPr>
          <w:color w:val="000000"/>
          <w:sz w:val="28"/>
          <w:szCs w:val="28"/>
        </w:rPr>
        <w:t>— музейные предметы, которые составляют основу собра</w:t>
        <w:softHyphen/>
        <w:t>ния и на базе которых развертывается вся его деятель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 </w:t>
      </w:r>
      <w:r>
        <w:rPr>
          <w:color w:val="000000"/>
          <w:sz w:val="28"/>
          <w:szCs w:val="28"/>
        </w:rPr>
        <w:t>— часть процесса документирования. Он заключается в том, что объекты реального мира — носители музейности — в процессе документирования должны быть опознаны и отобраны, т. е. изъяты из первоначальной, естественной среды быто</w:t>
        <w:softHyphen/>
        <w:t>вания. О. предметов в музейные собрания опирается как на музееведческие, так и на профильно-научные исследования. Теория документирования научно обосновывает критерии о. и методику музееведческого исследования действи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крытое хранение фондов </w:t>
      </w:r>
      <w:r>
        <w:rPr>
          <w:color w:val="000000"/>
          <w:sz w:val="28"/>
          <w:szCs w:val="28"/>
        </w:rPr>
        <w:t>— система хранения, позволяющая сделать доступ</w:t>
        <w:softHyphen/>
        <w:t>ным для обозрения каждый из находящихся в фондохранилище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>— суждение о ценности предмета. О. зависит от избранных критериев и заключается в выявлении отношений, объективной стороной которых выступают каче</w:t>
        <w:softHyphen/>
        <w:t>ственные характеристики предметов (их информационный потенциал), а субъектив</w:t>
        <w:softHyphen/>
        <w:t>ной — потребность в информации и эмоциональном воздействии, оказываемом дан</w:t>
        <w:softHyphen/>
        <w:t>ным предметом на музейных сотрудников и посетит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линность музейного предмета </w:t>
      </w:r>
      <w:r>
        <w:rPr>
          <w:color w:val="000000"/>
          <w:sz w:val="28"/>
          <w:szCs w:val="28"/>
        </w:rPr>
        <w:t>— доказательство соответствия всех призна</w:t>
        <w:softHyphen/>
        <w:t>ков музейного предмета, находящихся в неразрывном единстве. У предмета, который не является подлинником, это единство наруше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 исследования </w:t>
      </w:r>
      <w:r>
        <w:rPr>
          <w:color w:val="000000"/>
          <w:sz w:val="28"/>
          <w:szCs w:val="28"/>
        </w:rPr>
        <w:t>— определенный круг закономерностей, отражающий профиль, сферу интересов, гносеологические задачи нау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 музееведения </w:t>
      </w:r>
      <w:r>
        <w:rPr>
          <w:color w:val="000000"/>
          <w:sz w:val="28"/>
          <w:szCs w:val="28"/>
        </w:rPr>
        <w:t>— круг объективных закономерностей, относящихся к процессам накопления и сохранения социальной информации, познания и передачи знаний, традиций, представлений и эмоций посредством музейных предметов, а также к процессам возникновения, развития и общественного функционирования музея, музей</w:t>
        <w:softHyphen/>
        <w:t>ного де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 музейного значения </w:t>
      </w:r>
      <w:r>
        <w:rPr>
          <w:color w:val="000000"/>
          <w:sz w:val="28"/>
          <w:szCs w:val="28"/>
        </w:rPr>
        <w:t>— предмет реального мира, который прошел про</w:t>
        <w:softHyphen/>
        <w:t>цесс музейной оценки его социокультурного зна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 реального мира </w:t>
      </w:r>
      <w:r>
        <w:rPr>
          <w:color w:val="000000"/>
          <w:sz w:val="28"/>
          <w:szCs w:val="28"/>
        </w:rPr>
        <w:t>— вещественный источник, функционирующий в есте</w:t>
        <w:softHyphen/>
        <w:t>ственной среде бытования и выполняющий утилитарную функц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кладное музееведение </w:t>
      </w:r>
      <w:r>
        <w:rPr>
          <w:color w:val="000000"/>
          <w:sz w:val="28"/>
          <w:szCs w:val="28"/>
        </w:rPr>
        <w:t>— составная часть музееведения. Она включает в себя научную методику, технику, организацию и управление. Научная методика — ос</w:t>
        <w:softHyphen/>
        <w:t>новной стержень п. м. Она оформляется в самостоятельный раздел на относительно поздней стадии, поскольку неразрывно связана с теорией. Методикой охватываются все формы деятельности музее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клама (музейная) </w:t>
      </w:r>
      <w:r>
        <w:rPr>
          <w:color w:val="000000"/>
          <w:sz w:val="28"/>
          <w:szCs w:val="28"/>
        </w:rPr>
        <w:t>— процесс подготовки и распространения целенаправлен</w:t>
        <w:softHyphen/>
        <w:t>ных сообщений, которые все вместе и каждое в отдельности предназначены оказывать позитивное влияние на становление, развитие и функционирование рыночных отноше</w:t>
        <w:softHyphen/>
        <w:t>ний музей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презентативность музейных предметов </w:t>
      </w:r>
      <w:r>
        <w:rPr>
          <w:color w:val="000000"/>
          <w:sz w:val="28"/>
          <w:szCs w:val="28"/>
        </w:rPr>
        <w:t>— представительность их среди пред</w:t>
        <w:softHyphen/>
        <w:t>метов однотипных, тождественных. В ряду похожих предметов имеются такие, которы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ибольшей полнотой раскрывают то или иное явление действительности и ярче его отражают, т. е. являются более представительными, репрезентативны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ставрация </w:t>
      </w:r>
      <w:r>
        <w:rPr>
          <w:color w:val="000000"/>
          <w:sz w:val="28"/>
          <w:szCs w:val="28"/>
        </w:rPr>
        <w:t>— восстановление облика музейного предмета, максимально при</w:t>
        <w:softHyphen/>
        <w:t>ближающегося к первоначальному, посредством устранения искажений предмета, про</w:t>
        <w:softHyphen/>
        <w:t>исшедших в результате его естественного старения, нанесенных повреждений или преднамеренных измен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ойства музейного предмета </w:t>
      </w:r>
      <w:r>
        <w:rPr>
          <w:color w:val="000000"/>
          <w:sz w:val="28"/>
          <w:szCs w:val="28"/>
        </w:rPr>
        <w:t>— совокупность характеристик, обусловливаю</w:t>
        <w:softHyphen/>
        <w:t>щих различия или сходства одного предмета с другими, что создает новое специфиче</w:t>
        <w:softHyphen/>
        <w:t>ское качество: обладающий ими предмет является музейным. С. м. п. лежат в основе его отбора в музейное собр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стематизация </w:t>
      </w:r>
      <w:r>
        <w:rPr>
          <w:color w:val="000000"/>
          <w:sz w:val="28"/>
          <w:szCs w:val="28"/>
        </w:rPr>
        <w:t>— группировка имеющихся музейных предметов с целью опре</w:t>
        <w:softHyphen/>
        <w:t>деления ценности и места предмета в муз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 фондов музея </w:t>
      </w:r>
      <w:r>
        <w:rPr>
          <w:color w:val="000000"/>
          <w:sz w:val="28"/>
          <w:szCs w:val="28"/>
        </w:rPr>
        <w:t>— специальная организация фондов, разделяющая их в со</w:t>
        <w:softHyphen/>
        <w:t>ответствии со значением предметов для науки и культуры в целом, а также определяю</w:t>
        <w:softHyphen/>
        <w:t>щая юридическое положение музейных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окультурные функции </w:t>
      </w:r>
      <w:r>
        <w:rPr>
          <w:color w:val="000000"/>
          <w:sz w:val="28"/>
          <w:szCs w:val="28"/>
        </w:rPr>
        <w:t>музея — те отличительные, не свойственные другим учреждениям обязанности, виды деятельности музея по отношению к обществу и куль</w:t>
        <w:softHyphen/>
        <w:t>тур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а (музейная) </w:t>
      </w:r>
      <w:r>
        <w:rPr>
          <w:color w:val="000000"/>
          <w:sz w:val="28"/>
          <w:szCs w:val="28"/>
        </w:rPr>
        <w:t>— место бытования музейного предмета, где созданы необхо</w:t>
        <w:softHyphen/>
        <w:t>димые условия для максимального влияния его на человека в муз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музееведения </w:t>
      </w:r>
      <w:r>
        <w:rPr>
          <w:color w:val="000000"/>
          <w:sz w:val="28"/>
          <w:szCs w:val="28"/>
        </w:rPr>
        <w:t>— взаимодействие определенных элементов науки и практической деятельности, не существующих в отрыве друг от друга. С. м. включает исторический, теоретический и прикладной элемен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ия документирования </w:t>
      </w:r>
      <w:r>
        <w:rPr>
          <w:color w:val="000000"/>
          <w:sz w:val="28"/>
          <w:szCs w:val="28"/>
        </w:rPr>
        <w:t>— изучает различные стороны действительности, стремясь познать характер музейности, выявить объекты музейного значения, подле</w:t>
        <w:softHyphen/>
        <w:t>жащие сохранению и использованию в виде своеобразных документов, удостоверяю</w:t>
        <w:softHyphen/>
        <w:t>щих реальность и выступающих элементами исторической памяти. Таким образом, про</w:t>
        <w:softHyphen/>
        <w:t>является документационный подход к реальности. Т. д. научно обосновывает критерии отбора, методику музееведческого исследования действи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ия музейной коммуникации </w:t>
      </w:r>
      <w:r>
        <w:rPr>
          <w:color w:val="000000"/>
          <w:sz w:val="28"/>
          <w:szCs w:val="28"/>
        </w:rPr>
        <w:t>— исследует музей как один из коммуникацион</w:t>
        <w:softHyphen/>
        <w:t>ных институтов, который не только концентрирует, обобщает и распространяет инфор</w:t>
        <w:softHyphen/>
        <w:t>мацию, но и самостоятельно продуцирует ее на базе музееведческих исследований. Дан</w:t>
        <w:softHyphen/>
        <w:t>ная теория изучает специфику передачи информации, в основе которой лежат музейные предметы. Музейная коммуникация рассматривается как многоплановая, ее основным каналом является экспозиц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ия тезаврирования (научно-фондовой работы) </w:t>
      </w:r>
      <w:r>
        <w:rPr>
          <w:color w:val="000000"/>
          <w:sz w:val="28"/>
          <w:szCs w:val="28"/>
        </w:rPr>
        <w:t>— связана с исследованием процесса познания ценности музейных предметов, учетом этой ценности и проблемами ее сохранения. В рамках т. т. фонд музейных предметов рассматривается как особая до</w:t>
        <w:softHyphen/>
        <w:t>кументальная система, модель реального ми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вой музейный предмет </w:t>
      </w:r>
      <w:r>
        <w:rPr>
          <w:color w:val="000000"/>
          <w:sz w:val="28"/>
          <w:szCs w:val="28"/>
        </w:rPr>
        <w:t>— отражает типичное явление и обладает свойства</w:t>
        <w:softHyphen/>
        <w:t>ми, характерными для большого числа предметов, существующих в настоящее врем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никальный музейный предмет </w:t>
      </w:r>
      <w:r>
        <w:rPr>
          <w:color w:val="000000"/>
          <w:sz w:val="28"/>
          <w:szCs w:val="28"/>
        </w:rPr>
        <w:t>— предмет, существующий в настоящее время в единственном или очень ограниченном числе и обладающий особой научной и социо</w:t>
        <w:softHyphen/>
        <w:t>культурной ценность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т музейных фондов </w:t>
      </w:r>
      <w:r>
        <w:rPr>
          <w:color w:val="000000"/>
          <w:sz w:val="28"/>
          <w:szCs w:val="28"/>
        </w:rPr>
        <w:t>— направление фондовой работы, обеспечивающее со</w:t>
        <w:softHyphen/>
        <w:t>хранность приобретенных музейных предметов и фиксирующее в специальных доку</w:t>
        <w:softHyphen/>
        <w:t>ментах их принадлежность к государственной собственности, т. е. осуществляющие их юридическую охра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тная документация </w:t>
      </w:r>
      <w:r>
        <w:rPr>
          <w:color w:val="000000"/>
          <w:sz w:val="28"/>
          <w:szCs w:val="28"/>
        </w:rPr>
        <w:t>— научно-охранные материалы (документация), содер</w:t>
        <w:softHyphen/>
        <w:t>жащие полную информацию о музейных предметах, полученную извне или в ходе музей</w:t>
        <w:softHyphen/>
        <w:t>ных исследов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зические свойства музейных предметов </w:t>
      </w:r>
      <w:r>
        <w:rPr>
          <w:color w:val="000000"/>
          <w:sz w:val="28"/>
          <w:szCs w:val="28"/>
        </w:rPr>
        <w:t>— форма, размер, вес, цвет предме</w:t>
        <w:softHyphen/>
        <w:t>та, материал, из которого он изготовле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ндовая работа </w:t>
      </w:r>
      <w:r>
        <w:rPr>
          <w:color w:val="000000"/>
          <w:sz w:val="28"/>
          <w:szCs w:val="28"/>
        </w:rPr>
        <w:t>— одно из направлений деятельности музея, целью которой яв</w:t>
        <w:softHyphen/>
        <w:t>ляется создание оптимальных условий для сохранения, исследования и использования музейных предметов, а также проведение изысканий в области истории материальной и духовной культуры, разработка теории и методики ф. 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ункции музейного предмета </w:t>
      </w:r>
      <w:r>
        <w:rPr>
          <w:color w:val="000000"/>
          <w:sz w:val="28"/>
          <w:szCs w:val="28"/>
        </w:rPr>
        <w:t>— система отношений музейных предметов между собой. Музейный предмет в музейном пространстве не выступает сам по себе, а взаимо</w:t>
        <w:softHyphen/>
        <w:t>действует с другими предметами. К ф. м. п. относятся: моделирование действительно</w:t>
        <w:softHyphen/>
        <w:t>сти, коммуникативная и научно-информационная фун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ранение музейных фондов </w:t>
      </w:r>
      <w:r>
        <w:rPr>
          <w:color w:val="000000"/>
          <w:sz w:val="28"/>
          <w:szCs w:val="28"/>
        </w:rPr>
        <w:t>— направление фондовой работы, осуществляемое на основе режима и системы хра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озиция (музейная) </w:t>
      </w:r>
      <w:r>
        <w:rPr>
          <w:color w:val="000000"/>
          <w:sz w:val="28"/>
          <w:szCs w:val="28"/>
        </w:rPr>
        <w:t>— основная форма музейной коммуникации. Она реали</w:t>
        <w:softHyphen/>
        <w:t>зуется путем демонстрации музейных предметов, организованных и размещенных в со</w:t>
        <w:softHyphen/>
        <w:t>ответствии с разработанной музеем научной концепцией и современными принципами архитектурно-художественных реш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прессивность </w:t>
      </w:r>
      <w:r>
        <w:rPr>
          <w:color w:val="000000"/>
          <w:sz w:val="28"/>
          <w:szCs w:val="28"/>
        </w:rPr>
        <w:t>— способность музейных предметов воздействовать на зрителя и вызывать у него эмоциональное пережи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зык науки </w:t>
      </w:r>
      <w:r>
        <w:rPr>
          <w:color w:val="000000"/>
          <w:sz w:val="28"/>
          <w:szCs w:val="28"/>
        </w:rPr>
        <w:t>— система понятий, терминов, которыми оперирует музеевед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Public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elations</w:t>
      </w:r>
      <w:r>
        <w:rPr>
          <w:b/>
          <w:bCs/>
          <w:color w:val="000000"/>
          <w:sz w:val="28"/>
          <w:szCs w:val="28"/>
        </w:rPr>
        <w:t xml:space="preserve"> в музее </w:t>
      </w:r>
      <w:r>
        <w:rPr>
          <w:color w:val="000000"/>
          <w:sz w:val="28"/>
          <w:szCs w:val="28"/>
        </w:rPr>
        <w:t>— система взаимодействия музея с обществом, выра</w:t>
        <w:softHyphen/>
        <w:t>жающаяся в поддержании благоприятных отношений музея со своими посетителями посредством проведения целого ряда мероприятий, направленных на создание позитив</w:t>
        <w:softHyphen/>
        <w:t>ного мнения о музее и его деятель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57:00Z</dcterms:created>
  <dc:creator>User</dc:creator>
  <dc:description/>
  <cp:keywords/>
  <dc:language>en-US</dc:language>
  <cp:lastModifiedBy>111</cp:lastModifiedBy>
  <dcterms:modified xsi:type="dcterms:W3CDTF">2014-10-29T09:24:00Z</dcterms:modified>
  <cp:revision>3</cp:revision>
  <dc:subject/>
  <dc:title>СЛОВАРЬ ОСНОВНЫХ ПОНЯТИЙ</dc:title>
</cp:coreProperties>
</file>